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99501191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Cs/>
          <w:sz w:val="24"/>
          <w:lang w:val="uk-UA"/>
        </w:rPr>
      </w:pPr>
      <w:r>
        <w:rPr>
          <w:b w:val="false"/>
          <w:iCs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3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8 серпня 2025 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гноз бюджету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родоцької</w:t>
      </w:r>
    </w:p>
    <w:p>
      <w:pPr>
        <w:pStyle w:val="Normal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6-2028 роки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¹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гноз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2-2024 роки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гноз бюджету Городоцької міської територіальної</w:t>
        <w:br/>
        <w:t>громади на 2026-2028 роки , що додається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гноз бюджету Городоцької міської територіальної</w:t>
        <w:br/>
        <w:t>громади на 2026-2028 рок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міського голову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HMR-3</cp:lastModifiedBy>
  <cp:lastPrinted>2025-08-25T14:12:00Z</cp:lastPrinted>
  <dcterms:modified xsi:type="dcterms:W3CDTF">2025-09-17T05:46:00Z</dcterms:modified>
  <cp:revision>10</cp:revision>
  <dc:subject/>
  <dc:title>ПРОЄКТ РІШЕННЯ</dc:title>
</cp:coreProperties>
</file>